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position w:val="16"/>
          <w:sz w:val="32"/>
          <w:szCs w:val="32"/>
        </w:rPr>
      </w:pPr>
      <w:r>
        <w:rPr>
          <w:rFonts w:cs="Verdana" w:ascii="Verdana" w:hAnsi="Verdana"/>
          <w:position w:val="16"/>
          <w:sz w:val="32"/>
          <w:szCs w:val="32"/>
        </w:rPr>
        <w:t xml:space="preserve">Propozycja przedmiotowych zasad oceniania </w:t>
      </w:r>
    </w:p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32"/>
          <w:szCs w:val="32"/>
        </w:rPr>
        <w:t>z języka niemieckiego</w:t>
      </w:r>
      <w:r>
        <w:rPr>
          <w:rFonts w:cs="Verdana" w:ascii="Verdana" w:hAnsi="Verdana"/>
          <w:sz w:val="40"/>
          <w:szCs w:val="4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. Zasady ogólne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 Sposoby sprawdzania osiągnięć edukacyjnych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b/>
          <w:sz w:val="20"/>
          <w:szCs w:val="20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Niezależnie od przyjętego w szkole systemu oceniania (np. punktowy, ocena opisowa, średnia ważona) ocenę roczną wyraża się w sześciostopniowej skali: od 1 do 6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ianie bieżące ma za zadanie umożliwić: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udzielanie uczniowi pomocy w nauce poprzez przekazanie mu informacji o tym, co zrobił dobrze i jak powinien się dalej uczyć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0"/>
          <w:szCs w:val="20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0"/>
          <w:szCs w:val="20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konsultacje indywidualne z nauczycielem przedmiotu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10. </w:t>
        <w:tab/>
        <w:t>Wszystkie oceny są dla ucznia i jego rodziców jawne, a sprawdzone i ocenione pisemne prace ucznia 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</w:t>
        <w:tab/>
        <w:t>Oceny opisowe powinny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W przypadku przyjęcia zasad oceny opisowej nauczyciel zamiast wystawienia stopnia (ocenianie bieżące) w skali 1–6 powinien uczniowi napisać informację zwrotną o stopniu spełniania wymagań edukacyjnych.</w:t>
      </w:r>
    </w:p>
    <w:p>
      <w:pPr>
        <w:pStyle w:val="Bezodstpw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y mogą być podawane w formie przyjętej w ocenianiu kształtującym. Komentarz taki składa się z: 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dnotowujemy to, co wymaga poprawienia lub dodatkowej pracy (ze strony ucznia),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c) wskazujemy, w jaki sposób uczeń powinien pracę poprawić (ile, które Zeszyt ćwiczeń, na kiedy – możliwie dokładna informacja),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d) wskazujemy, w jakim kierunku uczeń powinien pracować dal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Ocena opisowa ma pomagać uczniowi uczyć się, jest zatem zindywidualizowana i odnosi się do kryteriów oceniania podanych wcześniej uczniom, czyli do kryteriów dobrze wykonanej pracy. Stosując ocenianie opisowe w ocenianiu bieżącym, należy ustalić jak „opisy” zostaną w efekcie przełożone na oceny, bo oceny roczne ustala się w skali 1–6. Proponuję oceniać opisowo w trakcie zdobywania przez uczniów nowych umiejętności, ćwiczeń, pierwszych prób danej formy (np. pisania zaproszenia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sprawdziany, prace pisemne, kartkówki, wypowiedzi ustne, prace domowe. 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Uczeń ma prawo zgłosić nieprzygotowanie do zajęć dwa razy w semestrze i brak zadania pisemnego jeden raz w semestrz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ocen</w:t>
      </w:r>
      <w:r>
        <w:br w:type="page"/>
      </w:r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32"/>
          <w:szCs w:val="32"/>
        </w:rPr>
        <w:t>Infos aktuell 3</w:t>
      </w:r>
    </w:p>
    <w:p>
      <w:pPr>
        <w:pStyle w:val="Heading3"/>
        <w:shd w:fill="auto" w:val="clear"/>
        <w:ind w:left="0" w:right="-484" w:hanging="0"/>
        <w:rPr>
          <w:rFonts w:ascii="Verdana" w:hAnsi="Verdana" w:cs="Verdana"/>
          <w:b w:val="false"/>
          <w:b w:val="false"/>
          <w:bCs w:val="false"/>
          <w:iCs/>
          <w:color w:val="205F9F"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color w:val="205F9F"/>
          <w:sz w:val="16"/>
          <w:szCs w:val="16"/>
        </w:rPr>
      </w:r>
    </w:p>
    <w:p>
      <w:pPr>
        <w:pStyle w:val="Heading3"/>
        <w:numPr>
          <w:ilvl w:val="2"/>
          <w:numId w:val="5"/>
        </w:numPr>
        <w:shd w:fill="auto" w:val="clear"/>
        <w:tabs>
          <w:tab w:val="clear" w:pos="708"/>
          <w:tab w:val="left" w:pos="142" w:leader="none"/>
          <w:tab w:val="left" w:pos="2160" w:leader="none"/>
        </w:tabs>
        <w:ind w:left="0" w:right="-484" w:hanging="0"/>
        <w:jc w:val="left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1. POZIOM KOMPETENCJI JĘZYKOWEJ WEDŁUG ESOKJ – B1, KTÓRA JEST MOŻLIWA DO OSIĄGNIĘCIA W WYNIKU REALIZACJI PODRĘCZNIKA </w:t>
      </w:r>
      <w:r>
        <w:rPr>
          <w:rFonts w:cs="Verdana" w:ascii="Verdana" w:hAnsi="Verdana"/>
          <w:i/>
          <w:color w:val="000000"/>
          <w:sz w:val="16"/>
          <w:szCs w:val="16"/>
        </w:rPr>
        <w:t>INFOS AKTUELL 3</w:t>
      </w:r>
    </w:p>
    <w:p>
      <w:pPr>
        <w:pStyle w:val="Normal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31"/>
        <w:gridCol w:w="2833"/>
        <w:gridCol w:w="2880"/>
        <w:gridCol w:w="2857"/>
      </w:tblGrid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EDZ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CEPCJ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ODUKC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NTERAKCJ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EDI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55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łowi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ycie prywat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ul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drow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uka i tech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yc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lementy wiedzy o krajach niemieckojęzycznych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ŁUCH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rozumie główne myśli zawarte w jasnej, sformułowanej w standardowej odmianie języka wypowiedzi na znane mu tematy, główne wątki programów radiowych i telewizyjnych dotyczących sprawach bieżących lub ucznia – jeżeli te informacje są podawane stosunkowo wolno i wyraźnie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YTANI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umie teksty, dotyczące życia codziennego lub zawodowego, opisy wydarzeń, uczuć i pragnień w prywatnej korespondencji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E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opisuje przeżycia i zdarzenia, swoje marzenia, nadzieje i ambicje. Uzasadnia i objaśnia własne poglądy i plany. Relacjonuje wydarzenia i przebieg akcji książek lub filmów oraz opisuje własne reakcje i wrażenia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Uczeń pisze proste teksty na znane mu tematy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W prywatnej korespondencji opisuje swoje przeżycia i wrażen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MÓWIENIE: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radzi sobie w większości sytuacji, w których można się znaleźć w czasie podróży po krajach niemieckojęzycznych. Rozmawia na znane mu tematy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czeń pisze proste teksty na znane mu tematy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 prywatnej korespondencji opisuje swoje przeżycia i wrażeni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przetwarza tekst ustnie lub pisem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ekazuje w języku obcym informacje zawarte w materiałach wizualnych oraz bardzo prostych tekstach obcojęzycznych w zakresie wskazanych bloków tematycznych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ekazuje w języku polskim główne myśli lub wybrane informacje z tekstu w języku obcym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ekazuje w języku obcym informacje sformułowane w języku polskim (pojedyncze słowa, zdania).</w:t>
            </w:r>
          </w:p>
        </w:tc>
      </w:tr>
      <w:tr>
        <w:trPr>
          <w:trHeight w:val="7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Osoba posługująca się językiem na tym poziomie potrafi poradzić sobie w większości sytuacji, w których można się znaleźć w czasie podróży po krajach niemieckojęzycznych. Rozmawia na znane jej tematy prywatne lub dotyczące życia codziennego.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pracowane na podstawie: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://europass.cedefop.europa.eu/pl/resources/european-language-levels-cefr</w:t>
        </w:r>
      </w:hyperlink>
    </w:p>
    <w:p>
      <w:pPr>
        <w:pStyle w:val="Domynie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hd w:fill="00B050" w:val="clear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  <w:t>Kryteria oceniania ogólne</w:t>
      </w:r>
    </w:p>
    <w:p>
      <w:pPr>
        <w:pStyle w:val="Normal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proste gramatyczne wyrażenia wprowadzone przez nauczyciel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je zapisuje </w:t>
              <w:br/>
              <w:t>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niewielką czę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</w:t>
              <w:br/>
              <w:t>w dużym stopniu nielogiczne 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niewielki zakres słownictwa </w:t>
              <w:br/>
              <w:t>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częściowo nielogiczne </w:t>
              <w:br/>
              <w:t>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  <w:br/>
              <w:t>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/ prace pisemne są dość płynne 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struktury adekwatne do tematu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/ prace pisemne są płynne </w:t>
              <w:br/>
              <w:t>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wymagane informacj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awartotabeli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71"/>
        <w:gridCol w:w="2674"/>
        <w:gridCol w:w="2409"/>
        <w:gridCol w:w="2410"/>
        <w:gridCol w:w="269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1: GESUNDHE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pis ćwiczeń gimnastycz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wypadku i jego skutk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ytanie o stan zdrow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samopoczucia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przebiegu chorob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lecenia lekarski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ady dotyczące powrotu do zdrow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ryb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rowy tryb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przyzwalające z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obwohl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trotzdem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Zdania z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, internacjonalizmy. Częściowo poprawnie rozwiązuje zadania na rozumienie tekstów pisanych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zywa części ciał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zywa choroby i dolegliwośc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samopoczuc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chorob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styl życ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yl ży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kutki wypadków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 na temat choroby i pobytu w szpitalu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jak broni się przed stres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 zdań z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trotzdem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obwohl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drowego stylu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yl ży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kutki wypadków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 na temat choroby i pobytu w szpitalu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jak broni się przed stres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 zdań z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trotzdem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obwohl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drowego stylu życi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tan zdrowia in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lecenia lekarski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ytania dotyczące stylu życ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w zakresie omawianych tematów, </w:t>
              <w:br/>
              <w:t>jeśli dotyczą one sytuacji typowych, podobnych do przerobionych w ramach zajęć lekcyjny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powrotu do zdrowi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zdrowego stylu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pinię na temat stylu życia i ją wyraż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powrotu do zdrowi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zdrowego stylu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pinię na temat stylu życia i ją wyraża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1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71"/>
        <w:gridCol w:w="2674"/>
        <w:gridCol w:w="2409"/>
        <w:gridCol w:w="2410"/>
        <w:gridCol w:w="269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2: TECHNIKWEL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bsługa urządzeń elektronicz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Med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Funkcje sprzętów dom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Wynalazki i odkr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warunku ze spójnikie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elu z konstrukcją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um … z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elu ze spójnikie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damit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y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 i internacjonalizmy. Częściowo poprawnie rozwiązuje zadania na rozumienie tekstów pisanych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 urządzenia i elektroniczne i akcesori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stymi zdaniami opisuje sposób obsługi urządzeń techniczny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Informuje, do czego używa mediów i sprzętu domoweg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strukcję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m problemie technicznym i sposobie, w jaki go rozwiązał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do czego używa się mediów 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zdania okolicznikowe celu, zdania okolicznikowe warunku ze spójnikiem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czas przyszły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strukcję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m problemie technicznym i sposobie, w jaki go rozwiązał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do czego używa się mediów 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zdania okolicznikowe celu, zdania okolicznikowe warunku ze spójnikiem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czas przyszły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sięg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udziela informacji na temat obsługi urządzeń elektronicz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ne osoby o plany i opowiada o swoich planach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um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ostą instrukcję obsług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cel używania różnych funkcji sprzętu domoweg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omówionych w ramach zajęć lek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zczegóły instrukcji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jaś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el używania różnych funkcji sprzętu domowego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zczegóły instrukcji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jaś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el używania różnych funkcj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m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przyszłych zdarzeń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2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71"/>
        <w:gridCol w:w="2674"/>
        <w:gridCol w:w="2409"/>
        <w:gridCol w:w="2410"/>
        <w:gridCol w:w="269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3: BERUFSLEBE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wody i czynności z nimi związan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magania pracodawc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mowa kwalifikacyjn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bieg kariery zawodowej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ekst dotyczący historii życia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regularnych i nieregular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zasu ze spójnikam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, internacjonalizmy. Częściowo poprawnie rozwiązuje zadania na rozumienie tekstów pisanych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wności zawod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brane zawod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pinię na temat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kwalifikacje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zynności związan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wykonywanym zawod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wody poszukiwania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CV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sprawną komunikację: przedstawia w innej formie, charakteryzuje, hierarchizuje, wnioskuje, broni pogląd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kreś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łasne wymagania wobec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zawod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harakteryz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wody przyszłośc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wodowych planach na przyszłość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reszcz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formacje pras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okolicznikowe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kreś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łasne wymagania wobec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zawod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harakteryz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wody przyszłośc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wodowych planach na przyszłość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reszcz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formacje pras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okolicznikowe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 i wypowiedzi dotyczącymi jego osoby. Reaguje i tworzy proste, krótkie pytania zapamiętane lub wyćwiczone drylami językowymi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pracy dorywczej wybranej osoby na podstawie zestawionych inform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dpowiedzi na potencjalne pytania pracodawc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ytania, które chciałby zadać pracodawc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kwalifikacyj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głoszenie o pracy dorywcz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kwalifikacyj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głoszenie o pracy dorywczej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93"/>
        <w:gridCol w:w="2751"/>
        <w:gridCol w:w="2410"/>
        <w:gridCol w:w="269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4: EMOTIONE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emocji i uczuć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anie różnych emocji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ieporozumien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moc w szkol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ybermobbing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ekcja wybranych przymiotnik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ania przydawkowe (zdania względne)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ania z czasownikiem modalnym w stronie biernej czasu teraźniejszego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Strona bierna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internacjonalizmy. Częściowo poprawnie rozwiązuje zadania na rozumienie tekstów pisanych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 uczuci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emoc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ch uczuciach w określonych sytuacj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yczyny stresu i nieporozumień w szkole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ieporozumienia, w tym przebieg sporów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 przemocy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ach wywołujących stres oraz metodach przeciwdziałania stresow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chowaniu w sytuacjach spornych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i, która go wyjątkowo zdenerwował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„szkoły bez przemocy”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 wybrane przymiotniki z przyimki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przydawkowe (zdania względne)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z czasownikiem modalnym w czasie teraźniejszy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ieporozumienia, w tym przebieg sporów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 przemocy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ach wywołujących stres oraz metodach przeciwdziałania stresow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chowaniu w sytuacjach spornych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i, która go wyjątkowo zdenerwował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„szkoły bez przemocy”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 wybrane przymiotniki z przyimki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przydawkowe (zdania względne)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z czasownikiem modalnym w czasie teraźniejszy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 i zdań dotyczącymi jego osoby. Reaguje i tworzy proste, krótkie pytania zapamiętane lub wyćwiczone drylami językowymi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uczucia inny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sytuacji przedstawionej na zdjęciu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pon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posoby rozwiązywania nieporozumień oraz ich zapobiega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pon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posoby rozwiązywania nieporozumień oraz ich zapobiegania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71"/>
        <w:gridCol w:w="2532"/>
        <w:gridCol w:w="2551"/>
        <w:gridCol w:w="2410"/>
        <w:gridCol w:w="269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5: SPOR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mprezy i osiągnięcia sportow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Dyscypliny sport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przęt sportow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portowcy i sport wyczynow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zasu 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nach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eit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obal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ähren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evo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eh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, internacjonalizmy. Częściowo poprawnie rozwiązuje zadania na rozumienie tekstów pisanych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 oraz internacjonalizmy i wybrane zdania. Częściowo poprawnie rozwiązuje zadania na rozumienie tekstów pisanych i rozumienie ze słuch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wności sportowe oraz rodzaje imprez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tapy i opisuje wydarzenia podczas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ość i niezadowole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ekonstru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sportowca na podstawie informacji w punkt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e z imprezy sport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n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sadę tworzenia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ń okolicznikowych czasu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nach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eit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obal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ähren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evo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eh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is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tworzy zdania według schemat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udział w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karierze wybranego sportowca oraz jego osiągnięci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a z imprez sportowych oraz je komentu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st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darzenia z imprezy sportowej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men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alet i wad sportu wyczyn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nia okolicznikowe czas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udział w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karierze wybranego sportowca oraz jego osiągnięci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a z imprez sportowych oraz je komentu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st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darzenia z imprezy sportowej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men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alet i wad sportu wyczyn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nia okolicznikowe czasu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imprezy sportowej, na której był obecny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udział w imprezach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ość z wygranej i niezadowolenie z porażk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wynik rozgrywe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o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lustrację z zawodów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związane z oglądaną imprezą spor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ysku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zebiegu turnieju sportow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o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lustrację z zawodów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związane z oglądaną imprezą spor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ysku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zebiegu turnieju sportowego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92" w:right="992" w:gutter="0" w:header="708" w:top="850" w:footer="850" w:bottom="1702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character" w:styleId="Nagwek1Znak">
    <w:name w:val="Nagłówek 1 Znak"/>
    <w:qFormat/>
    <w:rPr>
      <w:rFonts w:ascii="Arial" w:hAnsi="Arial" w:cs="Arial"/>
      <w:b/>
      <w:bCs/>
      <w:sz w:val="52"/>
      <w:szCs w:val="18"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40:00Z</dcterms:created>
  <dc:creator>Bartek Michałowski</dc:creator>
  <dc:description>e-ditors.eu</dc:description>
  <cp:keywords/>
  <dc:language>en-US</dc:language>
  <cp:lastModifiedBy>Marzena Michalska</cp:lastModifiedBy>
  <dcterms:modified xsi:type="dcterms:W3CDTF">2024-10-18T11:36:00Z</dcterms:modified>
  <cp:revision>44</cp:revision>
  <dc:subject/>
  <dc:title>Discover English 1 - rozkład materiału (2012)</dc:title>
</cp:coreProperties>
</file>